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</w:tblGrid>
      <w:tr>
        <w:trPr/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ojectnaam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ojectomschrijving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3. Kartrekker(s)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jectteam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6. Betrokken organisaties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Einddatum: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. Doelstellingen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bCs/>
          <w:i/>
          <w:iCs/>
        </w:rPr>
        <w:t>Aan welke doelstellingen draagt het project bij? Wat wil men bereiken met dit project? Formuleer de doelen zo specifiek mogelijk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2. Resultaat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iCs/>
          <w:szCs w:val="22"/>
        </w:rPr>
        <w:t>Wat wordt er precies opgeleverd? Welke tastbare, fysieke of duidelijke eindproducten maak je in het project? Omschrijf het resultaat zo SMART mogelijk (</w:t>
      </w:r>
      <w:r>
        <w:rPr>
          <w:rFonts w:cs="Arial" w:ascii="Arial" w:hAnsi="Arial"/>
          <w:b/>
          <w:i/>
          <w:iCs/>
          <w:szCs w:val="22"/>
        </w:rPr>
        <w:t>S</w:t>
      </w:r>
      <w:r>
        <w:rPr>
          <w:rFonts w:cs="Arial" w:ascii="Arial" w:hAnsi="Arial"/>
          <w:i/>
          <w:iCs/>
          <w:szCs w:val="22"/>
        </w:rPr>
        <w:t xml:space="preserve">pecifiek; </w:t>
      </w:r>
      <w:r>
        <w:rPr>
          <w:rFonts w:cs="Arial" w:ascii="Arial" w:hAnsi="Arial"/>
          <w:b/>
          <w:i/>
          <w:iCs/>
          <w:szCs w:val="22"/>
        </w:rPr>
        <w:t>M</w:t>
      </w:r>
      <w:r>
        <w:rPr>
          <w:rFonts w:cs="Arial" w:ascii="Arial" w:hAnsi="Arial"/>
          <w:i/>
          <w:iCs/>
          <w:szCs w:val="22"/>
        </w:rPr>
        <w:t xml:space="preserve">eetbaar; </w:t>
      </w:r>
      <w:r>
        <w:rPr>
          <w:rFonts w:cs="Arial" w:ascii="Arial" w:hAnsi="Arial"/>
          <w:b/>
          <w:i/>
          <w:iCs/>
          <w:szCs w:val="22"/>
        </w:rPr>
        <w:t>A</w:t>
      </w:r>
      <w:r>
        <w:rPr>
          <w:rFonts w:cs="Arial" w:ascii="Arial" w:hAnsi="Arial"/>
          <w:i/>
          <w:iCs/>
          <w:szCs w:val="22"/>
        </w:rPr>
        <w:t xml:space="preserve">cceptabel; </w:t>
      </w:r>
      <w:r>
        <w:rPr>
          <w:rFonts w:cs="Arial" w:ascii="Arial" w:hAnsi="Arial"/>
          <w:b/>
          <w:i/>
          <w:iCs/>
          <w:szCs w:val="22"/>
        </w:rPr>
        <w:t>R</w:t>
      </w:r>
      <w:r>
        <w:rPr>
          <w:rFonts w:cs="Arial" w:ascii="Arial" w:hAnsi="Arial"/>
          <w:i/>
          <w:iCs/>
          <w:szCs w:val="22"/>
        </w:rPr>
        <w:t xml:space="preserve">ealistisch; </w:t>
      </w:r>
      <w:r>
        <w:rPr>
          <w:rFonts w:cs="Arial" w:ascii="Arial" w:hAnsi="Arial"/>
          <w:b/>
          <w:i/>
          <w:iCs/>
          <w:szCs w:val="22"/>
        </w:rPr>
        <w:t>T</w:t>
      </w:r>
      <w:r>
        <w:rPr>
          <w:rFonts w:cs="Arial" w:ascii="Arial" w:hAnsi="Arial"/>
          <w:bCs/>
          <w:i/>
          <w:iCs/>
          <w:szCs w:val="22"/>
        </w:rPr>
        <w:t>ijdgebonden): wat, hoeveel, hoe groot, voor hoe lang, voor wie precies; alle concrete kenmerken die het resultaat (of product) zal gaan krijgen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3. Projectfasering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 xml:space="preserve">Omschrijf de activiteiten per fase in hun onderlinge samenhang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 xml:space="preserve">Hele specifieke activiteiten, randvoorwaarden of eisen, zoals een programma van eisen, een bestek of een kwaliteitsborging kunnen als bijlage bij het projectplan worden gevoegd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4. Beslismomenten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Beschrijf kort de te nemen besluiten per fase overgang. Benoem hierbij de beslisdocumenten per projectfase, zoals beschreven bij de formats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5. Geld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 xml:space="preserve">Omschrijf binnen welke financiële randvoorwaarden het projectresultaat gerealiseerd moet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worden, in termen van kosten en opbrengsten. Wat is het budget? Inschatting van de kosten en de mogelijke dekking van deze kosten. Voeg een begroting toe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6. Organisati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Beschrijf de projectorganisatie, maak een projectorganisatieschem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 xml:space="preserve">Vermeld wie de projectteamleden zijn, werkgroepen, stuurgroep, e.d. en welke verantwoordelijkheden deze hebben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7. Tijd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i/>
          <w:iCs/>
          <w:szCs w:val="22"/>
        </w:rPr>
        <w:t xml:space="preserve">Beschrijf welke randvoorwaarden er zijn in termen van einddatum, planning en doorlooptijd. Benoem het tijdpad per fase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8. Communicatie (en informatie)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 xml:space="preserve">Geef aan welke partijen betrokken zijn bij het project en hoe deze partijen geïnformeerd worden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9. Kwaliteit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Welke kwaliteitseisen worden aan de producten gesteld die het project gaat opleveren? Geef aan hoe je de kwaliteit gaat beheersen/controleren, benoem de maatregelen.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0. Risico’s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1134" w:leader="none"/>
        </w:tabs>
        <w:spacing w:lineRule="auto" w:line="240"/>
        <w:rPr/>
      </w:pPr>
      <w:r>
        <w:rPr>
          <w:rFonts w:cs="Arial" w:ascii="Arial" w:hAnsi="Arial"/>
          <w:i/>
          <w:iCs/>
          <w:szCs w:val="22"/>
        </w:rPr>
        <w:t>Omschrijf welke risico’s er zijn bij het uitvoeren van het project. Benoem de maatregelen die je neemt om deze te beheersen.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24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1. Raakvlakken met andere projecten/ontwikkelingen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i/>
          <w:iCs/>
          <w:szCs w:val="22"/>
        </w:rPr>
        <w:t xml:space="preserve">Beschrijf wie effecten zal ondervinden van het project of welke andere projecten dit project kunnen beïnvloeden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2. Overige zaken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134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-53340</wp:posOffset>
              </wp:positionV>
              <wp:extent cx="5867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c5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-4.2pt" to="455.95pt,-4.2pt" stroked="t" o:allowincell="f" style="position:absolute">
              <v:stroke color="#cc530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</w:rPr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3733800" cy="800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800100"/>
                      </a:xfrm>
                      <a:prstGeom prst="rect"/>
                      <a:solidFill>
                        <a:srgbClr val="8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52"/>
                              <w:szCs w:val="52"/>
                            </w:rPr>
                            <w:t>Projectpl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yle="position:absolute;rotation:-0;width:294pt;height:63pt;mso-wrap-distance-left:9.05pt;mso-wrap-distance-right:9.05pt;mso-wrap-distance-top:0pt;mso-wrap-distance-bottom:0pt;margin-top:4.6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52"/>
                        <w:szCs w:val="52"/>
                      </w:rPr>
                      <w:t>Projectpl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409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117" w:hanging="7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825" w:hanging="708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533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241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949" w:hanging="708"/>
      <w:outlineLvl w:val="8"/>
    </w:pPr>
    <w:rPr>
      <w:b/>
      <w:i/>
      <w:sz w:val="18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8:00Z</dcterms:created>
  <dc:creator>Suzanne</dc:creator>
  <dc:description/>
  <cp:keywords/>
  <dc:language>en-US</dc:language>
  <cp:lastModifiedBy>othmij01</cp:lastModifiedBy>
  <dcterms:modified xsi:type="dcterms:W3CDTF">2011-10-17T14:10:00Z</dcterms:modified>
  <cp:revision>4</cp:revision>
  <dc:subject/>
  <dc:title>1</dc:title>
</cp:coreProperties>
</file>